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ályázati adatlap</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Pályázati téma sorszám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6.</w:t>
            </w:r>
          </w:p>
        </w:tc>
      </w:tr>
      <w:tr>
        <w:trPr>
          <w:trHeight w:val="136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Pályázat (projekt) cím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Szorgalmi időben szervezett tanulmányi kirándulások szociális támogatása</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Pályázó neve (csak egyéni pályázónak kell kitölteni)</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értesítési cím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e-mail cím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telefonszám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Intézmény nev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Biatorbágyi Általános Iskola</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cí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51 Biatorbágy</w:t>
            </w:r>
          </w:p>
          <w:p>
            <w:pPr>
              <w:pStyle w:val="Normal"/>
              <w:widowControl/>
              <w:bidi w:val="0"/>
              <w:spacing w:lineRule="auto" w:line="276" w:before="0" w:after="120"/>
              <w:rPr/>
            </w:pPr>
            <w:r>
              <w:rPr/>
              <w:t>Szentháromság tér 6.</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e-mail cím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igazgato@iskola.biatorbagy.hu</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telefonszám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23/310- 168</w:t>
            </w:r>
          </w:p>
        </w:tc>
      </w:tr>
      <w:tr>
        <w:trPr>
          <w:trHeight w:val="68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 xml:space="preserve">A pályázat megvalósításának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rHeight w:val="68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kezdete - befej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2014. június 10-12.</w:t>
            </w:r>
          </w:p>
        </w:tc>
      </w:tr>
      <w:tr>
        <w:trPr>
          <w:trHeight w:val="79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A pályázat (projekt) teljes költség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971 8000 forint (97 tanuló teljes kirándulási költségének 80 %-a)</w:t>
            </w:r>
          </w:p>
        </w:tc>
      </w:tr>
      <w:tr>
        <w:trPr>
          <w:trHeight w:val="283"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 xml:space="preserve">A pályázathoz (projekthez) igényelt támogatás összeg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971 8000 forint</w:t>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A pályázatban érintett pedagógusok szám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29 osztályfőnök</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A pályázatban érintett gyermekek/tanulók szám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97</w:t>
            </w:r>
          </w:p>
        </w:tc>
      </w:tr>
      <w:tr>
        <w:trPr>
          <w:trHeight w:val="13691"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 pályázat részletes bemuta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iatorbágyi Általános Iskola pedagógia programjában rögzített módon fontosnak tartja, hogy tanulói természetes környezetben gyűjtsenek a tananyaghoz ismereteket, tapasztalatokat, illetve megtapasztalhassák a tanult tananyagtartalmak valóságlétét, jellemzőit. E cél megvalósításának egyik lehetséges módja a tanulmányi kirándulás, mely a tanulók ismereteinek bővítésén túl, a közösségépítést is segít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anulmányi kirándulások napjain az osztályfőnöknek úgy kell megszerveznie a programot, hogy az egy vagy több tantárgy tananyagához szorosan kapcsolódjék. Ez az iskolai tanórán elsajátított tananyagot elmélyíti, kiegészíti, életszerűvé teszi, de nem tartalmaz mindenki számára előírt követelményeket. Ennek megfelelően az azokon való részvétel a tanulók számára nem kötelező, de javaso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ai szülői szervezet és az iskolai diákönkormányzat meghatározhatja azt a legmagasabb összeget, amelyet az intézmény által szervezett, nem ingyenes szolgáltatások körébe tartozó program megvalósításánál nem lehet túllépni. A kirándulás költsége így is több tanuló számára családi forrásból nem biztosítható. Miközben a kirándulások önköltsége folyamatosan nő, a korábban jól működő saját bevételi lehetőségek (papírgyűjtés, karácsonyi vásár, …) köre és a bevételek nagysága jelentősen csökkent, vagy megszűnt. </w:t>
            </w:r>
          </w:p>
          <w:p>
            <w:pPr>
              <w:pStyle w:val="Normal"/>
              <w:jc w:val="both"/>
              <w:rPr>
                <w:rFonts w:ascii="Times New Roman" w:hAnsi="Times New Roman" w:cs="Times New Roman"/>
                <w:sz w:val="24"/>
                <w:szCs w:val="24"/>
              </w:rPr>
            </w:pPr>
            <w:r>
              <w:rPr>
                <w:rFonts w:cs="Times New Roman" w:ascii="Times New Roman" w:hAnsi="Times New Roman"/>
                <w:sz w:val="24"/>
                <w:szCs w:val="24"/>
              </w:rPr>
              <w:t>Az említettek miatt szociális támogatás nélkül tanítványaink mintegy 15  %-a nem tudna részt venni osztálykiránduláson. Ugyanakkor számukra – a család anyagi helyzete miatt – szinte ez az egyetlen lehetőség, hogy szűkebb lakókörzetükből kilépve ismereteket szerezzenek hazai tájakról, életszerű tapasztalatokhoz jussanak, vagy éppen élményekkel gazdagodjanak.</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A pályázat részletes költségvetése</w:t>
            </w:r>
          </w:p>
          <w:tbl>
            <w:tblPr>
              <w:tblW w:w="8981" w:type="dxa"/>
              <w:jc w:val="left"/>
              <w:tblInd w:w="0" w:type="dxa"/>
              <w:tblLayout w:type="fixed"/>
              <w:tblCellMar>
                <w:top w:w="0" w:type="dxa"/>
                <w:left w:w="108" w:type="dxa"/>
                <w:bottom w:w="0" w:type="dxa"/>
                <w:right w:w="108" w:type="dxa"/>
              </w:tblCellMar>
            </w:tblPr>
            <w:tblGrid>
              <w:gridCol w:w="1796"/>
              <w:gridCol w:w="1796"/>
              <w:gridCol w:w="1796"/>
              <w:gridCol w:w="1796"/>
              <w:gridCol w:w="1797"/>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Osztály</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Kirándulási napok szám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 főre eső teljes költség (F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Támogatásra javasoltak száma</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Megpályázott összeg (Ft)</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h</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1+1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 7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n</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1+1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2 500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1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r</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4 500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0 9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r</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4 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6 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8 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6</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38 4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4 5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6</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1 8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3.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8 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5 6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3.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8 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9 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3.c</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2 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7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3.d</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9 5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2 8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4.c</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2 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40 8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4.d</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3 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92 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4.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5 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4 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5.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6 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4 4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5.c</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1 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44 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5.d</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1 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6 4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5.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2 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48 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6.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1 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35 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6.c</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2 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6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6.d</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8 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2 8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7.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7 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68 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7.c</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5 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60 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7.d</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5 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9</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08 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8.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2 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48 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8.c</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5 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48 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8.d</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5 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4 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összesen</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97 tanuló</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971 800</w:t>
                  </w:r>
                </w:p>
              </w:tc>
            </w:tr>
          </w:tbl>
          <w:p>
            <w:pPr>
              <w:pStyle w:val="Normal"/>
              <w:spacing w:before="120" w:after="120"/>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A pályázat esélyegyenlőséget szolgáló vállalásai</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A pályázati támogatás a szociálisan hátrányos helyzetű tanulók iskolán kívüli programon való részvételét tenné lehetővé. E forrás hiányában ezen tanulók részvétele, tanórán kívüli ismeretszerzésének osztálykirándulás keretében való biztosítása nem megoldható.</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Tudásmegosztási vállalás, nyilvánosság</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anulók által a kirándulás során szerzett tantárgyi ismereteket a szaktanárok beépítik a tanórák ismeretanyagába, továbbá tanulói munkák (fogalmazás magyarból, kiselőadás bármely tantárgyból, vetítés, stb.) készülnek abból, mely további tanulói kompetenciákat fejleszt. A kirándulásokról híradás készül a helyi lapba, információk kerülnek az iskola honlapjára, így a város lakói is értesülnek a támogatás révén tanulóinknak nyújtott lehetőségről.</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A pályázó szakmai bemutatkozása ( csak egyéni pályázó esetén kell kitölteni)</w:t>
            </w:r>
          </w:p>
          <w:p>
            <w:pPr>
              <w:pStyle w:val="Normal"/>
              <w:spacing w:before="0" w:after="120"/>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Egyéni pályázó nyilatkozata arról, hogy  a pályázat lezárulását követő 5 évig az intézmény dolgozója kíván maradni.</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w:t>
            </w:r>
          </w:p>
          <w:p>
            <w:pPr>
              <w:pStyle w:val="Normal"/>
              <w:spacing w:before="0" w:after="120"/>
              <w:jc w:val="center"/>
              <w:rPr/>
            </w:pPr>
            <w:r>
              <w:rPr/>
              <w:t>aláírás</w:t>
            </w:r>
          </w:p>
        </w:tc>
      </w:tr>
    </w:tbl>
    <w:p>
      <w:pPr>
        <w:pStyle w:val="Normal"/>
        <w:rPr/>
      </w:pPr>
      <w:r>
        <w:rPr/>
      </w:r>
    </w:p>
    <w:p>
      <w:pPr>
        <w:pStyle w:val="Normal"/>
        <w:rPr/>
      </w:pPr>
      <w:r>
        <w:rPr/>
        <w:t>Biatorbágy, 2014.március 30.</w:t>
      </w:r>
    </w:p>
    <w:p>
      <w:pPr>
        <w:pStyle w:val="Normal"/>
        <w:rPr/>
      </w:pPr>
      <w:r>
        <w:rPr/>
      </w:r>
    </w:p>
    <w:p>
      <w:pPr>
        <w:pStyle w:val="Normal"/>
        <w:rPr/>
      </w:pPr>
      <w:r>
        <w:rPr/>
      </w:r>
    </w:p>
    <w:p>
      <w:pPr>
        <w:pStyle w:val="Normal"/>
        <w:rPr/>
      </w:pPr>
      <w:r>
        <w:rPr/>
      </w:r>
    </w:p>
    <w:p>
      <w:pPr>
        <w:pStyle w:val="Normal"/>
        <w:tabs>
          <w:tab w:val="clear" w:pos="708"/>
          <w:tab w:val="center" w:pos="2552" w:leader="none"/>
          <w:tab w:val="center" w:pos="6804" w:leader="none"/>
        </w:tabs>
        <w:rPr/>
      </w:pPr>
      <w:r>
        <w:rPr/>
        <w:tab/>
        <w:t>…………………………………………</w:t>
        <w:tab/>
        <w:t>……………………………………….</w:t>
      </w:r>
    </w:p>
    <w:p>
      <w:pPr>
        <w:pStyle w:val="Normal"/>
        <w:tabs>
          <w:tab w:val="clear" w:pos="708"/>
          <w:tab w:val="center" w:pos="2552" w:leader="none"/>
          <w:tab w:val="center" w:pos="6804" w:leader="none"/>
        </w:tabs>
        <w:rPr/>
      </w:pPr>
      <w:r>
        <w:rPr/>
        <w:tab/>
        <w:t>intézményvezető</w:t>
        <w:tab/>
        <w:t>pályázó</w:t>
      </w:r>
    </w:p>
    <w:p>
      <w:pPr>
        <w:pStyle w:val="Normal"/>
        <w:tabs>
          <w:tab w:val="clear" w:pos="708"/>
          <w:tab w:val="center" w:pos="2552" w:leader="none"/>
          <w:tab w:val="center" w:pos="6521" w:leader="none"/>
        </w:tabs>
        <w:rPr/>
      </w:pPr>
      <w:r>
        <w:rPr/>
      </w:r>
    </w:p>
    <w:p>
      <w:pPr>
        <w:pStyle w:val="Normal"/>
        <w:rPr/>
      </w:pPr>
      <w:r>
        <w:rPr/>
      </w:r>
    </w:p>
    <w:p>
      <w:pPr>
        <w:pStyle w:val="Normal"/>
        <w:rPr/>
      </w:pPr>
      <w:r>
        <w:rPr/>
      </w:r>
    </w:p>
    <w:p>
      <w:pPr>
        <w:pStyle w:val="Normal"/>
        <w:widowControl/>
        <w:bidi w:val="0"/>
        <w:spacing w:lineRule="auto" w:line="276" w:before="0" w:after="1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Arial" w:hAnsi="Arial" w:eastAsia="Times New Roman" w:cs="Arial"/>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Bekezdsalapbettpusa">
    <w:name w:val="Bekezdés alapbetűtípusa"/>
    <w:qFormat/>
    <w:rPr/>
  </w:style>
  <w:style w:type="character" w:styleId="Heading1Char">
    <w:name w:val="Heading 1 Char"/>
    <w:basedOn w:val="Bekezdsalapbettpusa"/>
    <w:qFormat/>
    <w:rPr>
      <w:rFonts w:ascii="Cambria" w:hAnsi="Cambria" w:cs="Cambria"/>
      <w:b/>
      <w:bCs/>
      <w:kern w:val="2"/>
      <w:sz w:val="32"/>
      <w:szCs w:val="3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6:52:00Z</dcterms:created>
  <dc:creator>igazgato</dc:creator>
  <dc:description/>
  <cp:keywords/>
  <dc:language>en-US</dc:language>
  <cp:lastModifiedBy>igazgato</cp:lastModifiedBy>
  <dcterms:modified xsi:type="dcterms:W3CDTF">2014-04-01T06:52:00Z</dcterms:modified>
  <cp:revision>1</cp:revision>
  <dc:subject/>
  <dc:title>Pályázati adatlap</dc:title>
</cp:coreProperties>
</file>