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.</w:t>
            </w:r>
          </w:p>
        </w:tc>
      </w:tr>
      <w:tr>
        <w:trPr>
          <w:trHeight w:val="1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Készségfejlesztő játékok, napközis foglalkozásokhoz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 Pál Német Nemzetiségi Általános Iskol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51 Biatorbágy, Karinthy F. u. 4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schule@gmail.co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 23 310 159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ezdete -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14. március – 2014. május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5.000.- Ft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5.000.-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ban érintett pedagógusok 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5 fő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50 fő</w:t>
            </w:r>
          </w:p>
        </w:tc>
      </w:tr>
      <w:tr>
        <w:trPr>
          <w:trHeight w:val="136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részletes bemutat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napközis foglalkozásokon és szabadidőben végzett komplex nevelési, oktatási munka támogatásának hatékony eszköze a jól megválasztott játékok rendszere.</w:t>
            </w:r>
          </w:p>
          <w:p>
            <w:pPr>
              <w:pStyle w:val="Normal"/>
              <w:rPr/>
            </w:pPr>
            <w:r>
              <w:rPr/>
              <w:t>Nevelési célunk a gyermekek kíváncsiságának ébrentartása, motiváltságának megőrzése, kreativitásának fejlesztése.</w:t>
            </w:r>
          </w:p>
          <w:p>
            <w:pPr>
              <w:pStyle w:val="Normal"/>
              <w:rPr/>
            </w:pPr>
            <w:r>
              <w:rPr/>
              <w:t>A játék a gyermek elemi igénye és ösztönös készsége. Szeretnénk a pályázat elnyerésével megteremteni annak lehetőségét, hogy tanulóink a játékok segítségével hatékonyan szerezhessenek új ismereteket, gazdagodjanak élményekben, és sikeresebben alkalmazkodhassanak az iskolai követelményekhez, majd később az élet kihívásaiho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részletes költségvetés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i/>
              </w:rPr>
              <w:t>Udvari játékok, sporteszközök</w:t>
              <w:br/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1620"/>
              <w:gridCol w:w="1700"/>
              <w:gridCol w:w="2246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Megnevezé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Egységár (Ft/db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Mennyiség (Db)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Érték (Ft)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Focilabda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.0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45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Gumilabda 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12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Hulahopp karika                  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9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Ugrálókötél 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6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Homokozó készlet               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8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8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Tenisz szett                         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5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5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/>
                    <w:t xml:space="preserve">Aszfalt kréta                         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00.-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4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rFonts w:eastAsia="Arial"/>
                      <w:b/>
                    </w:rPr>
                    <w:t xml:space="preserve">    </w:t>
                  </w:r>
                  <w:r>
                    <w:rPr>
                      <w:b/>
                    </w:rPr>
                    <w:t>Összese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.000.-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br/>
              <w:t>2</w:t>
            </w:r>
            <w:r>
              <w:rPr>
                <w:b/>
                <w:i/>
              </w:rPr>
              <w:t>. Beltéri készségfejlesztő, építő jétékok, sakk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1600"/>
              <w:gridCol w:w="1640"/>
              <w:gridCol w:w="2326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Megnevezés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Egységár (Ft/db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Mennyiség (Db)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Érték (Ft)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Duplo (épí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24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Lego (épí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12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Hadi állomás (épí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6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Jáva 1. (épí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.5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5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akk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10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Babilon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4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Abalon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5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10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Közlekedj okosan </w:t>
                  </w:r>
                  <w:r>
                    <w:rPr>
                      <w:sz w:val="16"/>
                      <w:szCs w:val="16"/>
                    </w:rPr>
                    <w:t>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6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Fa, állatos fűzhető játék (kf.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6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Tangram geometriai játék (kf.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4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zociopoly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8.0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8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Carcassone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.5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4.5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Az élet játéka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.5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4.5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Rubik kocka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8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2.4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Chocolate Fix (készségfejlesztő)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.500.-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  <w:t>9.000.-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rFonts w:eastAsia="Arial"/>
                    </w:rPr>
                    <w:t xml:space="preserve">    </w:t>
                  </w:r>
                  <w:r>
                    <w:rPr>
                      <w:b/>
                    </w:rPr>
                    <w:t>Összesen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>
                      <w:b/>
                    </w:rPr>
                    <w:t>115.400.-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Az egyenlő bánásmód elvét szem előtt tartva befogadó, toleráns légkört teremtünk diákjaink számá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 játékok elősegítik az óvoda – iskola átmeneti nehézségeinek lekűzdését, a későbbiekeben a megismerés iránti vágy felkeltésével, sikerélményekkel gazdagodva a tanulás fontosságának felismerésére juthatnak el a gyermekek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 fejlesztő játékok által a tanulói lemaradások, különbségek is csökkenthetőek, miközben a közösség is formálódik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ó szakmai bemutatkozása ( csak egyéni pályázó esetén kell kitölteni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 márci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…………………………………………</w:t>
        <w:tab/>
        <w:t>………………………………………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before="0" w:after="120"/>
        <w:rPr/>
      </w:pPr>
      <w:r>
        <w:rPr/>
        <w:tab/>
        <w:t>intézményvezető</w:t>
        <w:tab/>
        <w:t>pályázó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egacy Sans Book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Bekezdsalapbettpusa">
    <w:name w:val="Bekezdés alap-betűtípusa"/>
    <w:qFormat/>
    <w:rPr/>
  </w:style>
  <w:style w:type="character" w:styleId="Knyvcme">
    <w:name w:val="Könyv címe"/>
    <w:qFormat/>
    <w:rPr>
      <w:rFonts w:ascii="Legacy Sans Book" w:hAnsi="Legacy Sans Book" w:cs="Legacy Sans Book"/>
      <w:b/>
      <w:bCs/>
      <w:caps w:val="false"/>
      <w:smallCaps w:val="false"/>
      <w:spacing w:val="5"/>
      <w:sz w:val="32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Char">
    <w:name w:val=" Char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Char">
    <w:name w:val="WW- Char"/>
    <w:qFormat/>
    <w:rPr>
      <w:rFonts w:ascii="Arial" w:hAnsi="Arial" w:cs="Arial"/>
      <w:sz w:val="22"/>
      <w:szCs w:val="22"/>
    </w:rPr>
  </w:style>
  <w:style w:type="character" w:styleId="WWChar1">
    <w:name w:val="WW- Char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5:00Z</dcterms:created>
  <dc:creator>kpalfi</dc:creator>
  <dc:description/>
  <dc:language>en-US</dc:language>
  <cp:lastModifiedBy>User</cp:lastModifiedBy>
  <dcterms:modified xsi:type="dcterms:W3CDTF">2014-03-31T13:45:00Z</dcterms:modified>
  <cp:revision>2</cp:revision>
  <dc:subject/>
  <dc:title>Pályázati adatlap</dc:title>
</cp:coreProperties>
</file>