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ályázati adatlap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i téma sor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.</w:t>
            </w:r>
          </w:p>
        </w:tc>
      </w:tr>
      <w:tr>
        <w:trPr>
          <w:trHeight w:val="13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 (projekt)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További szakképesítések megszerzésének támogatás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ó neve (csak egyéni pályázónak kell kitölten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Vágó Tíme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értesítési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30 Érd, Mátyás király u. 37/F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hyperlink r:id="rId2">
              <w:r>
                <w:rPr>
                  <w:rStyle w:val="InternetLink"/>
                </w:rPr>
                <w:t>vago.timea.anna@gmail.com</w:t>
              </w:r>
            </w:hyperlink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06 30 942 8230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 Pál Német Nemzetiségi Általános Iskol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51 Biatorbágy, Karinthy Frigyes u. 4.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schule@gmail.com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06-23-310-159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 megvalósításána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ezdete – befej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14-2015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(projekt) teljes költsé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600 000 Ft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hoz (projekthez) igényelt támogatás össze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480 000 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pedagógus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 fő pedagógus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gyermekek/tanuló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 xml:space="preserve">290 fő gyermek </w:t>
            </w:r>
          </w:p>
        </w:tc>
      </w:tr>
      <w:tr>
        <w:trPr>
          <w:trHeight w:val="1369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részletes bemuta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ályázat szakképesítés megszerzésének támogatásáho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Német nemzetiségi tanítóként a Ritsmann Pál Német Nemzetiségi iskolában tanítok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edagógusként elengedhetetlennek tartom a folyamatos tanulást és tapasztalatszerzést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Fontosnak tartom, hogy az iskolai oktató- és nevelőprogram ne hagyja figyelmen kívül a gazdasági és társadalmi változásokat sem. Naprakész, használható tudással kell a tanulókat felvértezni, és ehhez nekem is naprakész tudással kell rendelkeznem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Iskolánk pedagógiai alapelvével összhangban törekszem a német nyelvet jól beszélő, sokoldalú, korszerű ismeretekkel rendelkező tanulókat képezn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Tanulmányim segíteni fognak a legújabb oktatási módszerek és személyiségközpontú pedagógiai eljárások elsajátításában, amelyekkel a gyerekeket tudom a legjobb teljesítményre ösztönözni. A mesterképzésen elsajátíthatom a multimédiás nyelvtanítást (informatikai képzettségem fejlesztése egyenesen szükségszerű), és a mikrotanítást. Módszertani felkészítést kapok a tanmenetek, tantervek, tematikus tervek készítéséhez. Kiemelt tananyag a kommunikatív nyelvoktatás és a személyre szabott oktatás, valamint a nyelv, mint a kultúra tanításának eszköz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Motivál az is, hogy az új ismereteket azonnal meg tudom osztani kollégáimmal, és be tudom építeni a napi munkámba is. Releváns ismereteket szerzek, amellyel iskolánk szakmai jóhírét és eredményei is szeretném növeln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Ezért jelentkeztem némettanári mesterképzésre, levelező szakon. Meghatározó volt a szakon meghirdetett félévek száma is (2), mert a lehető legkevesebbet szeretnék az iskolából hiányozn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z említett két féléves mesterképzést 2014-ben a Miskolci Egyetem Bölcsészettudományi Kara, és a Szegedi Tudományegyetem Bölcsészettudományi Kara hirdette meg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Eddigi felsőfokú önköltséges továbbképzéseim, amelyeket magam finanszíroztam, nagyon nagy anyagi terhet jelentettek számomr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Köszönöm, hogy lehetőséget kaptam erre a pályázatra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részletes költségvetése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z említett két felsőoktatási intézmény által kiadott előzetes felvételi tájékoztatók alapján, a képzések kéthetente, pénteki és szombati napokon kerülnek megtartásra. A 14 hetes szorgalmi, és a 4 hetes vizsgaidőszakot figyelembe véve ez előreláthatólag 7 konzultációs alkalmat jelent a vizsgaidőpontok nélkül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épzési díj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Miskolci Egyetem, </w:t>
            </w:r>
            <w:r>
              <w:rPr>
                <w:b/>
              </w:rPr>
              <w:t>600 000 Ft (300.000 Ft/félév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zegedi Tudományegyetem, </w:t>
            </w:r>
            <w:r>
              <w:rPr>
                <w:b/>
              </w:rPr>
              <w:t>600 000 Ft (300.000 Ft/félév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esélyegyenlőséget szolgáló vállalásai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udásmegosztási vállalás, nyilvánosság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yilatkozom arról, hogy a pályázat segítségével elvégzett képzés során megszerzett ismereteimet városi szakmai körökben megosztom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ó szakmai bemutatkozása (csak egyéni pályázó esetén kell kitölteni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544" w:leader="none"/>
                <w:tab w:val="left" w:pos="3828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lsőfokú végzettségem:</w:t>
            </w:r>
          </w:p>
          <w:p>
            <w:pPr>
              <w:pStyle w:val="Normal"/>
              <w:tabs>
                <w:tab w:val="clear" w:pos="708"/>
                <w:tab w:val="right" w:pos="3544" w:leader="none"/>
                <w:tab w:val="left" w:pos="3828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544" w:leader="none"/>
                <w:tab w:val="left" w:pos="3828" w:leader="none"/>
              </w:tabs>
              <w:spacing w:lineRule="auto" w:line="240" w:before="0" w:after="0"/>
              <w:rPr/>
            </w:pPr>
            <w:r>
              <w:rPr/>
              <w:t>1993</w:t>
              <w:tab/>
              <w:t xml:space="preserve"> Eötvös József Tanítóképző Főiskola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rPr/>
            </w:pPr>
            <w:r>
              <w:rPr/>
              <w:t>Általános iskolai tanító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544" w:leader="none"/>
                <w:tab w:val="left" w:pos="3828" w:leader="none"/>
              </w:tabs>
              <w:spacing w:lineRule="auto" w:line="240" w:before="0" w:after="0"/>
              <w:rPr/>
            </w:pPr>
            <w:r>
              <w:rPr/>
              <w:t xml:space="preserve">2009 </w:t>
              <w:tab/>
              <w:t xml:space="preserve">Eötvös József Tanítóképző Főiskola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rPr/>
            </w:pPr>
            <w:r>
              <w:rPr/>
              <w:t>Német nemzetiségi tanító; kitüntetéses főiskolai diploma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következő szakmai továbbképzéseken vettem rész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10 Német Tanítók XVIII. Nyári  Akadémiáj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10 Szaknyelvi német nemzetiségi oktatás (matematika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11 Kisebbségi szaknyelvi pedagógus továbbképzés (környezetismeret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012 Német és német nyelvű tantárgyak az általános iskolában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13 Digitális tábla használata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gyéni pályázó nyilatkozata arról, hogy  a pályázat lezárulását követő 5 évig az intézmény dolgozója kíván maradn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ulírott, Vágó Tímea nyilatkozom arról, hogy a pályázat lezárását követő öt évig   az intézmény dolgozója kívánok maradni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Vágó Tíme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torbágy, 2014. márciu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Rack Ferencné sk.</w:t>
        <w:tab/>
        <w:t>Vágó Tímea sk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intézményvezető</w:t>
        <w:tab/>
        <w:t>pályázó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egacy Sans Book"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Knyvcme">
    <w:name w:val="Könyv címe"/>
    <w:qFormat/>
    <w:rPr>
      <w:rFonts w:ascii="Legacy Sans Book" w:hAnsi="Legacy Sans Book" w:cs="Legacy Sans Book"/>
      <w:b/>
      <w:bCs/>
      <w:caps w:val="false"/>
      <w:smallCaps w:val="false"/>
      <w:spacing w:val="5"/>
      <w:sz w:val="32"/>
    </w:rPr>
  </w:style>
  <w:style w:type="character" w:styleId="StrongEmphasis">
    <w:name w:val="Strong"/>
    <w:qFormat/>
    <w:rPr>
      <w:rFonts w:ascii="Arial" w:hAnsi="Arial" w:cs="Arial"/>
      <w:b/>
      <w:bCs/>
      <w:sz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LlbChar">
    <w:name w:val="Élőláb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o.timea.ann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52:00Z</dcterms:created>
  <dc:creator>kpalfi</dc:creator>
  <dc:description/>
  <dc:language>en-US</dc:language>
  <cp:lastModifiedBy>palfi.katalin</cp:lastModifiedBy>
  <cp:lastPrinted>2014-04-03T11:56:00Z</cp:lastPrinted>
  <dcterms:modified xsi:type="dcterms:W3CDTF">2014-04-08T13:52:00Z</dcterms:modified>
  <cp:revision>2</cp:revision>
  <dc:subject/>
  <dc:title/>
</cp:coreProperties>
</file>