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tbl>
      <w:tblPr>
        <w:tblW w:w="898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5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</w:tr>
      <w:tr>
        <w:trPr>
          <w:trHeight w:val="1361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Pedagógus szakirányú továbbképzés tehetségfejlesztés szakterületen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Kantár Emese Anetta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1 Biatorbágy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Szily Kálmán utca 60/b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kantaremese@freemail.hu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+36 /20 3491808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Biatorbágyi Általános Iskola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1 Biatorbágy</w:t>
            </w:r>
          </w:p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Szentháromság tér 6.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igazgato@iskola.biatorbagy.hu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3/ 310-168</w:t>
            </w:r>
          </w:p>
        </w:tc>
      </w:tr>
      <w:tr>
        <w:trPr>
          <w:trHeight w:val="6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kezdete - befejezés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2014. szeptember – 2016. június</w:t>
            </w:r>
          </w:p>
        </w:tc>
      </w:tr>
      <w:tr>
        <w:trPr>
          <w:trHeight w:val="79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420 000,-</w:t>
            </w:r>
          </w:p>
        </w:tc>
      </w:tr>
      <w:tr>
        <w:trPr>
          <w:trHeight w:val="283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336 000,-</w:t>
            </w:r>
          </w:p>
        </w:tc>
      </w:tr>
      <w:tr>
        <w:trPr>
          <w:trHeight w:val="56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pedagógusok szám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A felső tagozat valamennyi tanulója</w:t>
            </w:r>
          </w:p>
        </w:tc>
      </w:tr>
      <w:tr>
        <w:trPr>
          <w:trHeight w:val="13691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pályázat részletes bemutatása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 xml:space="preserve">„ 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Mindenki tehetséges lehet valamiben”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prof. Csermely Péter)</w:t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z Országgyűlés 126/2008(XII.4) OGY határozata kimondta, a tehetséggondozás nemzeti ügy, melynek célja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udatosítani azt, hogy a tehetség nem egy szűk elit magánügye és a tehetséggondozás nem a társadalomból kiszakadt elitképzés csupán. A feladat az, hogy segítsünk mindenkinek abban, hogy megtalálja és kibontsa magában a tehetséget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A tehetségfogalom sokoldalú volta miatt nehéz egyértelműen felismerni, hogy melyik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anuló rendelkezik tehetséggel adott területen, és ki az, aki ezt képes fejleszteni, kibontakoztatni, kamatoztatni. Ezek megvalósítása rendkívül összetett feladat, hiszen a tehetséggondozás nemcsak az ismeret anyag bővítése adott témakörben, hanem személyiségfejlesztés, s mint ilyen, a pedagógusnak komoly felelőssége van e tekintetben. Ahhoz, hogy ezt jól csinálhassa, rengeteg szempontot kell ismerni, figyelembe venni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zen cél megvalósulásához jól képzett szakemberekre van szükség, így a továbbképzés elvégzésének célja felkészülni a tehetségfejlesztés speciális gyakorlati feladatainak megoldására, a megszerzett ismeretek iskolában való kamatoztatására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lyan ismeretek, módszerek, eszközök birtokába jutni, amelyekkel hatékonyabbá lehet tenni a különböző tantárgyakhoz kapcsolódó tehetségfejlesztő munkát tanórán és a differenciált fejlesztés más szervezeti kereteiben (szakkör,tábor stb.)</w:t>
            </w:r>
          </w:p>
        </w:tc>
      </w:tr>
      <w:tr>
        <w:trPr/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pályázat részletes költségvetése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860</wp:posOffset>
                      </wp:positionV>
                      <wp:extent cx="5783580" cy="2409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3580" cy="240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7"/>
                                    <w:gridCol w:w="3449"/>
                                    <w:gridCol w:w="1977"/>
                                    <w:gridCol w:w="2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A költség várható ütemezé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Teljes összeg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gényelt támogatá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( 8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. félé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14. augusztus-szepte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5 000,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4 000,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I. félé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14. december-2015. januá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5 000,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4 000,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II. félé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15.augusztus - szepte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5 000,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4 000,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IV. félé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15. december-2016. januá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5 000,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84 000,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20 000,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spacing w:before="120" w:after="120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36 000,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4pt;height:189.75pt;mso-wrap-distance-left:0pt;mso-wrap-distance-right:7.05pt;mso-wrap-distance-top:0pt;mso-wrap-distance-bottom:0pt;margin-top:81.8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7"/>
                              <w:gridCol w:w="3449"/>
                              <w:gridCol w:w="1977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 költség várható ütemezése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eljes összeg 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gényelt támogatá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( 8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. félév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. augusztus-szeptember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 000,-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4 00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. félév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. december-2015. január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 000,-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4 00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II. félév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.augusztus - szeptember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 000,-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4 00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V. félév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. december-2016. január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 000,-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4 00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0 000,-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36 000,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105 000 Ft / fő / félév</w:t>
            </w:r>
          </w:p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A tehetséggongozás esélyegyenlősége nem mindig az elmaradók felzárkóztatására irányul. A kiemelkedő tehetségeknek is esélyt kell teremteni a tagozatos iskolák kiemelt osztályaiba járó gyerekekkel szemben, hogy ők is megkapják a fejlődésükhöz szükséges pluszt. Biztosítani számukra </w:t>
            </w:r>
            <w:r>
              <w:rPr>
                <w:bCs/>
                <w:sz w:val="24"/>
                <w:szCs w:val="24"/>
              </w:rPr>
              <w:t>a tantárgyak hatékony oktatását, növeli az órák élményszerűségét!</w:t>
            </w:r>
            <w:r>
              <w:rPr>
                <w:sz w:val="24"/>
                <w:szCs w:val="24"/>
              </w:rPr>
              <w:t xml:space="preserve"> Ezáltal </w:t>
            </w:r>
            <w:r>
              <w:rPr>
                <w:bCs/>
                <w:sz w:val="24"/>
                <w:szCs w:val="24"/>
              </w:rPr>
              <w:t xml:space="preserve">sikerélményt adni a diákok számára a bonyolultabbnak tűnő feladatok értelmezésében és megoldásában, javítani a diákok tantárgyak iránti tanulási motivációját és segíti az önálló otthoni tanulást. Így a tanulási nehézségekkel küzdő gyerekek is eredményesebbek lesznek. 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zen módszertani megújulás mindenfajta gyerek számára előnyt jelent!</w:t>
            </w:r>
          </w:p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skolánk Pedagógiai Programja tartalmazza azt a célt, hogy növelje a tanulók képességeinek jelenleginél még magasabb kibontakoztatását! Ilyen törekvése például: a tehetséggondozás, tagozat indítás, belső felvételi eljárás. Ezek megvalósítása érdekében szükség van tehetséggondozó, fejlesztő szakemberek képzésére, a jelenleginél is magasabb tudás megszerzésér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z iskola 5 éves továbbtanulási tervében első helyen preferálja a tehetségfejlesztés területén a szakember képzésé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Matematika munkaközösség vezetőként a szakos kollégáknak és az iskola valamennyi pedagógusának igyekszem a belső továbbképzéseken tudásomat tovább adni!</w:t>
            </w:r>
          </w:p>
        </w:tc>
      </w:tr>
      <w:tr>
        <w:trPr/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pályázó szakmai bemutatkozása ( csak egyéni pályázó esetén kell kitölteni)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zakmai képzés, végzettség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91- 1995: Bessenyei György Tanárképző Főiskola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matematika-földrajz szak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2:            Számítógép-kezelő(-használó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3:            Számítástechnikai szoftverüzemeltető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003-2006:   Eötvös Loránd Tudományegyetem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Informatikai Kar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számítástechnika szak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unkahely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995-         Biatorbágyi Általános Iskola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matematika-földrajz-számítástechnika szakos tanár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998-2013 Diákönkormányzatot patronáló tanár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-         Matematika Munkaközösség-vezető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redmények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man Ottó Természetismeret verseny – 2008 országos 1 és 3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>2010 országos  4 és 5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ki Pál Földrajz -Földtan verseny – 2008 megyei 6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2009 megyei 3. hely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áczai Természettudományi verseny – 2010 országos 3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yai Matematika Csapatverseny – 2011 megyei 2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2013  megyei 2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guru Nemzetközi Matematikaverseny: 2008 országos 3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ínyi Ilona Matematika verseny: 2012, 2014 megyei csapat 2. hel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2008,2009,2012,2013,2014 megyei forduló 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legeredményesebb versenyzője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2013,2014 megyei 1.hely, országos döntő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u w:val="single"/>
              </w:rPr>
              <w:t>Elismerések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ínyi Ilona Matematika verseny Pest megyei díjkiosztóján díjazott tanár: 2012,2013,2014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á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. ………………………….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>
          <w:rFonts w:eastAsia="Arial"/>
        </w:rPr>
        <w:t xml:space="preserve">          </w:t>
      </w:r>
      <w:r>
        <w:rPr/>
        <w:t>…………………………………………</w:t>
      </w:r>
      <w:r>
        <w:rPr/>
        <w:tab/>
        <w:t>………………………………………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spacing w:before="0" w:after="120"/>
        <w:rPr/>
      </w:pPr>
      <w:r>
        <w:rPr/>
        <w:tab/>
        <w:t>intézményvezető</w:t>
        <w:tab/>
        <w:t>pályázó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0:00Z</dcterms:created>
  <dc:creator>igazgato</dc:creator>
  <dc:description/>
  <cp:keywords/>
  <dc:language>en-US</dc:language>
  <cp:lastModifiedBy>igazgato</cp:lastModifiedBy>
  <dcterms:modified xsi:type="dcterms:W3CDTF">2014-04-01T06:50:00Z</dcterms:modified>
  <cp:revision>1</cp:revision>
  <dc:subject/>
  <dc:title>Pályázati adatlap</dc:title>
</cp:coreProperties>
</file>