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lyázati adatla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i téma sor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3.</w:t>
            </w:r>
          </w:p>
        </w:tc>
      </w:tr>
      <w:tr>
        <w:trPr>
          <w:trHeight w:val="13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 (projekt)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Nyelvi tábor - 6. és 7. évfolyam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ó neve (csak egyéni pályázónak kell kitölten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értesítési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 Pál Német Nemzetiségi Általános Iskol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51 Biatorbágy, Karinthy F. u. 4.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schule@gmail.com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06 23 310 159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 megvalósításána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ezdete - befej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14. május 7 – 10-ig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(projekt) teljes költsé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.800.000.- Ft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hoz (projekthez) igényelt támogatás össze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83.500.-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ban érintett pedagógusok 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3 fő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gyermekek/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36 fő</w:t>
            </w:r>
          </w:p>
        </w:tc>
      </w:tr>
      <w:tr>
        <w:trPr>
          <w:trHeight w:val="136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bben a tanévben a nyelvgyakorló tábort, mely egyben tanulmányi kirándulás is, Ausztriába (Windischgarsten) szervezzük meg. </w:t>
            </w:r>
          </w:p>
          <w:p>
            <w:pPr>
              <w:pStyle w:val="Normal"/>
              <w:rPr/>
            </w:pPr>
            <w:r>
              <w:rPr/>
              <w:t xml:space="preserve">A Pedagógiai Program szerint ebben a projektben a mindenkori 7. évfolyamos tanulók  vesznek részt, de az egy főre jutó költségek csökkentése érdekében az idei tanévben egyszerre bonyolítjuk a nyelvgyakorlatot a 6. évfolyamos diákokkal. </w:t>
            </w:r>
          </w:p>
          <w:p>
            <w:pPr>
              <w:pStyle w:val="Normal"/>
              <w:rPr/>
            </w:pPr>
            <w:r>
              <w:rPr/>
              <w:t xml:space="preserve">Célunk, hogy a gyerekek anyanyelvi környezetben próbálják ki tudásukat, bővítsék ismereteiket, továbbá gyűjtsenek tapasztalatokat más népek életéről, szokásairól. </w:t>
            </w:r>
          </w:p>
          <w:p>
            <w:pPr>
              <w:pStyle w:val="Normal"/>
              <w:rPr/>
            </w:pPr>
            <w:r>
              <w:rPr/>
              <w:t>A mindennapos nyelvi foglalkozások és különböző élethelyzetekben (postán képeslap feladás, boltban vásárlás, iskolaigazgatóval és hivatali dolgozókkal interjú készítés) kapott feladatok mellett az alábbi programokat tervezzük megvalósítani:</w:t>
            </w:r>
          </w:p>
          <w:p>
            <w:pPr>
              <w:pStyle w:val="Normal"/>
              <w:rPr/>
            </w:pPr>
            <w:r>
              <w:rPr/>
              <w:t>Spital-i Dóm megtekintése, kirándulás dr Vogelgesang-Klamm-ba, Admont-i Bencés Rend könyvtár és múzeum látogatása, Wurbauerkogel.</w:t>
            </w:r>
          </w:p>
          <w:p>
            <w:pPr>
              <w:pStyle w:val="Normal"/>
              <w:rPr/>
            </w:pPr>
            <w:r>
              <w:rPr/>
              <w:t>A nyelvi tábor ill. a tanulmányi kirándulás ideje:             2014. május 7 – 10-ig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helye:            Windishgarsten (Ausztria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utazás:          autóbusszal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 xml:space="preserve">elhelyezés:    panzióban, teljes ellátással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 pályázat részletes költségvetése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Autóbusz kb. 400.000.- F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zállás, teljes ellátás (3 éj): 91,50 €/fő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gramok költsége (belépők): 20 €/fő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iztosítá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Várható összköltség:    45.000.- Ft/fő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A tanulók között van szociálisan rászoruló, van akit egyedülálló szülő nevel, és van testvérpár i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z alábbi tanulóknak szeretnénk költségtámogatást igényelni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 fő számára 80%-ba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 fő számára 50%-ban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 x 36.000.- = 216.000.- F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 x 22.500.- =   67.500.- Ft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gényelt támogatás összesen:           283.500.- 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esélyegyenlőséget szolgáló vállalásai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 nyelvgyakorló tábor lehetőséget nyújt a résztvevő tanulók számára, hogy anyanyelvi környezetben gyakorolják az iskolában elsajátított ismereteiket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hetőség nyílik számukra a kultúra, a helyi szokások, hagyományok megismerésére. 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udásmegosztási vállalás, nyilvánosság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A nyelvi tábor befejezésével tanulóink a helyi újságban, az iskola honlapján közzéteszik fotókkal illusztrált prezentációjukat.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ó szakmai bemutatkozása ( csak egyéni pályázó esetén kell kitölteni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gyéni pályázó nyilatkozata arról, hogy  a pályázat lezárulását követő 5 évig az intézmény dolgozója kíván maradn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torbágy, 2014. márci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…………………………………………</w:t>
        <w:tab/>
        <w:t>………………………………………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spacing w:before="0" w:after="120"/>
        <w:rPr/>
      </w:pPr>
      <w:r>
        <w:rPr/>
        <w:tab/>
        <w:t>intézményvezető</w:t>
        <w:tab/>
        <w:t>pályázó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Legacy Sans Book"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Knyvcme">
    <w:name w:val="Könyv címe"/>
    <w:qFormat/>
    <w:rPr>
      <w:rFonts w:ascii="Legacy Sans Book" w:hAnsi="Legacy Sans Book" w:cs="Legacy Sans Book"/>
      <w:b/>
      <w:bCs/>
      <w:caps w:val="false"/>
      <w:smallCaps w:val="false"/>
      <w:spacing w:val="5"/>
      <w:sz w:val="32"/>
    </w:rPr>
  </w:style>
  <w:style w:type="character" w:styleId="StrongEmphasis">
    <w:name w:val="Strong"/>
    <w:qFormat/>
    <w:rPr>
      <w:rFonts w:ascii="Arial" w:hAnsi="Arial" w:cs="Arial"/>
      <w:b/>
      <w:bCs/>
      <w:sz w:val="22"/>
    </w:rPr>
  </w:style>
  <w:style w:type="character" w:styleId="Char">
    <w:name w:val=" Char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Char">
    <w:name w:val="WW- Char"/>
    <w:qFormat/>
    <w:rPr>
      <w:rFonts w:ascii="Arial" w:hAnsi="Arial" w:cs="Arial"/>
      <w:sz w:val="22"/>
      <w:szCs w:val="22"/>
    </w:rPr>
  </w:style>
  <w:style w:type="character" w:styleId="WWChar1">
    <w:name w:val="WW- Char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4:00Z</dcterms:created>
  <dc:creator>kpalfi</dc:creator>
  <dc:description/>
  <dc:language>en-US</dc:language>
  <cp:lastModifiedBy>User</cp:lastModifiedBy>
  <dcterms:modified xsi:type="dcterms:W3CDTF">2014-03-31T13:44:00Z</dcterms:modified>
  <cp:revision>2</cp:revision>
  <dc:subject/>
  <dc:title>Pályázati adatlap</dc:title>
</cp:coreProperties>
</file>