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ályázati adatlap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i téma sor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.</w:t>
            </w:r>
          </w:p>
        </w:tc>
      </w:tr>
      <w:tr>
        <w:trPr>
          <w:trHeight w:val="13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 (projekt)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Tornaeszközök beszerzése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ó neve (csak egyéni pályázónak kell kitölten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értesítési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 Pál Német Nemzetiségi Általános Iskola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Biatorbágy, Karinthy Frigyes utca 4.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schule@gmail.com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3-310-159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 megvalósításána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ezdete - befej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14. 08. 01.- 09.15.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(projekt) teljes költsé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449.000Ft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 pályázathoz (projekthez) igényelt támogatás összeg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449.000Ft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pedagógus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12 fő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gyermekek/tanuló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350 fő</w:t>
            </w:r>
          </w:p>
        </w:tc>
      </w:tr>
      <w:tr>
        <w:trPr>
          <w:trHeight w:val="1369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részletes bemutatása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 tornaeszközeink hiányosak, elhasználódottak. Évek óta nem került sor az eszközök pótlására. A tanulólétszám, valamint a testnevelés tanórák megnövekedett számával nem növekedett arányosan az eszközök száma, így a tanórán az eszközök nagyobb igénybevételnek vannak kitéve, ill. nincs lehetőség több tanuló egyidőben történő foglalkoztatásár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gy szükségünk lenne az alábbi eszközökr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mászókötél kenderből (5db),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zsámoly (10db),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ornakarika (15db)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tornaszivacs (2db)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öplabdaháló (1db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osárlabda (15db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futballabda (15db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öplabda (5db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ing-pong ütő (4db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ugrókötél (15db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részletes költségvetése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Ugrókötél (280Ft/db)=15x280=4.200F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utballabda (3000Ft/db)=15x3000=45.000F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öplabda (3000Ft/db)=5x3000=15.000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ing-pong ötő (1400Ft/db)=4x1400=5.600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osárlabdák (7000Ft/db)=16x7000=112.000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öplabdaháló 1db 8350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ászókötél 8méter (9900Ft/db)=5x9900=49.500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ornazsámoly (9900Ft/db)= 10x9900=99.000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műanyag tornakarika (80cm) (690Ft/db)= 15x690=10.350Ft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zivacs (50.000Ft/db)=2x50.000=100.000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gényelt támogatás összesen: 449.000 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esélyegyenlőséget szolgáló vállalásai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i anyagban megjelölt eszközök iskolánk minden tanulója számára hozzáférhetőek. A testnevelés órákon kívül egyéb tanórákhoz, szabadidős foglalkozások, projektek, versenyek lebonyolításához is elengedhetetlenül szükségesek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udásmegosztási vállalás, nyilvánosság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ó szakmai bemutatkozása ( csak egyéni pályázó esetén kell kitölteni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gyéni pályázó nyilatkozata arról, hogy  a pályázat lezárulását követő 5 évig az intézmény dolgozója kíván maradn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torbágy, 2014.. 03. 31.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/>
        <w:tab/>
        <w:t>…………………………………………</w:t>
        <w:tab/>
        <w:t>………………………………………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/>
        <w:tab/>
        <w:t>intézményvezető</w:t>
        <w:tab/>
        <w:t>pályázó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egacy Sans Book"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Calibri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Knyvcme">
    <w:name w:val="Könyv címe"/>
    <w:qFormat/>
    <w:rPr>
      <w:rFonts w:ascii="Legacy Sans Book" w:hAnsi="Legacy Sans Book" w:cs="Legacy Sans Book"/>
      <w:b/>
      <w:bCs/>
      <w:caps w:val="false"/>
      <w:smallCaps w:val="false"/>
      <w:spacing w:val="5"/>
      <w:sz w:val="32"/>
    </w:rPr>
  </w:style>
  <w:style w:type="character" w:styleId="StrongEmphasis">
    <w:name w:val="Strong"/>
    <w:qFormat/>
    <w:rPr>
      <w:rFonts w:ascii="Arial" w:hAnsi="Arial" w:cs="Arial"/>
      <w:b/>
      <w:bCs/>
      <w:sz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LlbChar">
    <w:name w:val="Élőláb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4:00Z</dcterms:created>
  <dc:creator>kpalfi</dc:creator>
  <dc:description/>
  <dc:language>en-US</dc:language>
  <cp:lastModifiedBy>igazgato</cp:lastModifiedBy>
  <dcterms:modified xsi:type="dcterms:W3CDTF">2014-03-31T12:54:00Z</dcterms:modified>
  <cp:revision>2</cp:revision>
  <dc:subject/>
  <dc:title>Pályázati adatlap</dc:title>
</cp:coreProperties>
</file>