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5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Diákcsere Herbrechtingenben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 Pál Német Nemzetiség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51 Biatorbágy, Karinthy F. u. 4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ritsmannschul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23 310 159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. július 11 – 20-ig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40.000.- 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40.000.-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ban érintett pedagóguso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 fő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2 fő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részletes bemutatása:</w:t>
            </w:r>
          </w:p>
          <w:p>
            <w:pPr>
              <w:pStyle w:val="Normal"/>
              <w:rPr/>
            </w:pPr>
            <w:r>
              <w:rPr/>
              <w:t>A diákcsere program része a Ritsmann Pál Német Nemzetiségi Általánosd Iskola Pedagógiai Programjána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201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7. 11.         Utazás herbrechtingenbe, </w:t>
              <w:br/>
              <w:t xml:space="preserve">                    szálláshelyek elfoglalása a vendéglátó családoknál.</w:t>
              <w:br/>
              <w:br/>
              <w:t>07. 12 – 13. Részvétel a Stadtfest rendezvényein,</w:t>
              <w:br/>
              <w:t xml:space="preserve">                    felvonulás nemzetiségi ruhába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14.         Iskolalátogatás – német nyelvi foglalkozások,</w:t>
              <w:br/>
              <w:t xml:space="preserve">                    délután ismerkedés Herbrechtingen nevezetességeivel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15.         Iskolalátogatás – német nyelvi foglalkozások,</w:t>
              <w:br/>
              <w:t xml:space="preserve">                    délután utazás Ulmba, az Ulmi Münster megtekintése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16.         Iskolalátogatás – német nyelvi foglalkozások,</w:t>
              <w:br/>
              <w:t xml:space="preserve">                    délután minigolf, szabadtéri grillezés a templomkertbe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17.         Iskolalátogatás – német nyelvi foglalkozások,</w:t>
              <w:br/>
              <w:t xml:space="preserve">                    délután látogatás a Steiff Múzeumba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18.         Iskolalátogatás – német nyelvi foglalkozások,</w:t>
              <w:br/>
              <w:t xml:space="preserve">                    délután Schulfest a gimnáziumba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07. 19.         Szabadprogram a vendéglátó családokkal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07. 20.         Hazautazás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Utazás 3 db személyautóva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autó költsége (2 x 860 km)   80.000.- Ft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tiköltség összesen: 240.000.- Ft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 diákcsere program lehetőséget nyújt a résztvevő tanulók számára, hogy anyanyelvi környezetben gyakorolják az iskolában elsajátított ismereteiket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ehetőség nyílik számukra a kultúra, a helyi szokások, hagyományok megismerésére. Életre szóló kapcsolatok alakulnak ki a magyar és német diákok között. Tanulóink részt vesznek a német diákok fogadásában. 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A diákcsere program befejezésével tanulóink beszámolnak társaiknak a tanultakról és látottakról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A helyi újságban, az iskola honlapján közzéteszik fotókkal illusztrált prezentációjukat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ó szakmai bemutatkozása ( csak egyéni pályázó esetén kell kitölteni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 márci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…………………………………………</w:t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before="0" w:after="120"/>
        <w:rPr/>
      </w:pPr>
      <w:r>
        <w:rPr/>
        <w:tab/>
        <w:t>intézményvezető</w:t>
        <w:tab/>
        <w:t>pályázó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egacy Sans Book"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Knyvcme">
    <w:name w:val="Könyv címe"/>
    <w:qFormat/>
    <w:rPr>
      <w:rFonts w:ascii="Legacy Sans Book" w:hAnsi="Legacy Sans Book" w:cs="Legacy Sans Book"/>
      <w:b/>
      <w:bCs/>
      <w:caps w:val="false"/>
      <w:smallCaps w:val="false"/>
      <w:spacing w:val="5"/>
      <w:sz w:val="32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rFonts w:ascii="Arial" w:hAnsi="Arial" w:cs="Arial"/>
      <w:sz w:val="22"/>
      <w:szCs w:val="22"/>
    </w:rPr>
  </w:style>
  <w:style w:type="character" w:styleId="LlbChar">
    <w:name w:val="Élőláb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0:00Z</dcterms:created>
  <dc:creator>kpalfi</dc:creator>
  <dc:description/>
  <dc:language>en-US</dc:language>
  <cp:lastModifiedBy>igazgato</cp:lastModifiedBy>
  <cp:lastPrinted>2014-03-31T15:29:00Z</cp:lastPrinted>
  <dcterms:modified xsi:type="dcterms:W3CDTF">2014-03-31T13:30:00Z</dcterms:modified>
  <cp:revision>2</cp:revision>
  <dc:subject/>
  <dc:title>Pályázati adatlap</dc:title>
</cp:coreProperties>
</file>