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ályázati adatlap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i téma sor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.</w:t>
            </w:r>
          </w:p>
        </w:tc>
      </w:tr>
      <w:tr>
        <w:trPr>
          <w:trHeight w:val="13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at (projekt)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Dyslexia prevenciós és reedukációs módszer elmélete (Meixner)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ályázó neve (csak egyéni pályázónak kell kitölten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Czinege Dór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értesítési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30 Érd, Haris u. 10.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dora.czinege@gmail.com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06 20 777 6841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Biatorbágyi Általános Iskola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Biatorbágy, Szentháromság tér 6.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e-mail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igazgató@iskola.biatorbagy.hu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telefon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06 23 310 168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 megvalósításának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ezdete - befej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2014 őszi kezdés, várható befejezés 2015 május</w:t>
            </w:r>
          </w:p>
        </w:tc>
      </w:tr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(projekt) teljes költsé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20 000,-Ft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athoz (projekthez) igényelt támogatás össze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96 000.-Ft (80%)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ban érintett pedagóguso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1 fő</w:t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 pályázatban érintett gyermekek/tanuló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  <w:t>Közvetlenül érintettek az általam tanított alsó tagozatos tanulók, közvetve az intézmény tanulói</w:t>
            </w:r>
          </w:p>
        </w:tc>
      </w:tr>
      <w:tr>
        <w:trPr>
          <w:trHeight w:val="1369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részletes bemutatása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A 277/1997. sz. Kormányrendelet előírja, hogy a pedagógusok  7 évente legalább 120 órás pedagógus-továbbképzésen vegyenek részt. Ezek között előnyt élveznek az úgynevezett szakmai megújító képzések, melyek az alapképzésben szerzett ismereteket bővítik, korszerű szakmai ismeretekkel gyarapítják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z általam választott képzés megfelel az említett szakmai feltételeknek, továbbá illeszkedik az iskola 5 éves pedagógus-továbbképzési programjában tervezetteknek. Hozzájárul az intézmény Pedagógiai programjának cél- és feladatrendszerében megfogalmazott szakmai célok színvonalas  teljesítéséhez. Kiemelkedően segíti a tanulói kompetenciák fejlesztését. Ugyanakkor szakmai érdeklődésem tárgyát képezi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 fentiek alapján az iskola képzésen való részvételemre ösztönzött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részletes költségvetés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 tanfolyam díja bruttó 120 000.-Ft, amelynek 80 százalékán (96 000.-Ft) kívül egyéb költség nem merül fel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esélyegyenlőséget szolgáló vállalásai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 Meixner-módszer alkalmazásával lehetőség nyílik arra, hogy a tanulási nehézségekkel küzdő gyerekek is könnyebben, nagyobb sikerélményekkel sajátítsák el az olvasás, írás tudományát. Nagyobb lehetőséget nyújt a homogéngátlás kiküszöbölésére, az alapos betű- és hangdifferenciálásra, így ezáltal kevesebb kudarcélmény éri ezeket a gyermekeket. Ez a prevenciós tanítási mód olyan gyakorlati módszereket, eszközöket használ, amelyekkel a gyermekek élményszerű oktatásban részesülnek, s ezek által, valamint a sikerélmények megélésével is nő a motiváltságuk. Képesek lesznek a többi tanulóval lépést tartani a tananyagok elsajátításában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udásmegosztási vállalás, nyilvánosság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 megszerzett tudást az alsó tagozat magyar nyelv oktatásának keretén belül szeretném hasznosítani. Az ilyen magyar nyelvi megalapozottság a felső tagozaton is kamatozik, hiszen a megszerzett ismeret (olvasás, szövegértés, írás) olyan jártasság, képesség szintjén fog állni, hogy a szakismereteket jóval nagyobb hatékonysággal lesznek képesek elsajátítani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 képzésen elsajátított szaktudásom legjavát megismertetem a kollégáimmal, akik így szintén az osztály képességeihez mérten tudják alkalmazni ezeket a gyakorlati módszereket, eszközöket.</w:t>
            </w:r>
          </w:p>
          <w:p>
            <w:pPr>
              <w:pStyle w:val="Normal"/>
              <w:widowControl/>
              <w:bidi w:val="0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 pályázó szakmai bemutatkozása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2001-ben szereztem meg a tanítói diplomámat az ELTE Tanító- és Óvóképző Főiskolai karán, azóta végzem e nemes hivatás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lsó tagozaton tanítom a kicsiket a magyar nyelv és irodalom szépségeire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06-ig a SzőlőSzem Általános Iskolában dolgoztam, mint alsós tanító és osztályfőnök, majd 2012-ig az Etyeki Általános Iskola napközis nevelőjeként végeztem oktató-nevelői munkát 1-4. osztályokb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12-ben lehetőséget kaptam a Biatorbágyi Általános Iskolában, hogy első osztályosoknak lehessek a tanítój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 magyar nyelv rendkívül gyönyörű, változatos, kifejező, de elsajátítása nagyon nehéz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zeretném a tudásomat olyanformán gyarapítani ezzel a tanfolyammal, hogy a képzésen elsajátított ismereteket felhasználva tudjam a gyermekek képességeit kiaknázni, az írás-, olvasás-tudásukat szilárdan megalapozni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gyéni pályázó nyilatkozata arról, hogy  a pályázat lezárulását követő 5 évig az intézmény dolgozója kíván maradn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aláír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torbágy, 2014. márciu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…………………………………………</w:t>
        <w:tab/>
        <w:t>………………………………………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rPr/>
      </w:pPr>
      <w:r>
        <w:rPr/>
        <w:tab/>
        <w:t>intézményvezető</w:t>
        <w:tab/>
        <w:t>pályázó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9:00Z</dcterms:created>
  <dc:creator>igazgato</dc:creator>
  <dc:description/>
  <cp:keywords/>
  <dc:language>en-US</dc:language>
  <cp:lastModifiedBy>igazgato</cp:lastModifiedBy>
  <dcterms:modified xsi:type="dcterms:W3CDTF">2014-04-01T06:49:00Z</dcterms:modified>
  <cp:revision>1</cp:revision>
  <dc:subject/>
  <dc:title>Pályázati adatlap</dc:title>
</cp:coreProperties>
</file>